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b/>
          <w:b/>
          <w:bCs/>
        </w:rPr>
      </w:pPr>
      <w:r>
        <w:rPr>
          <w:b/>
          <w:bCs/>
        </w:rPr>
        <w:t>Cycle News</w:t>
        <w:br/>
      </w:r>
      <w:r>
        <w:rPr>
          <w:b/>
          <w:bCs/>
        </w:rPr>
        <w:drawing>
          <wp:inline distT="0" distB="0" distL="0" distR="0">
            <wp:extent cx="623570" cy="9525"/>
            <wp:effectExtent l="0" t="0" r="0" b="0"/>
            <wp:docPr id="1" name="blue_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e_spacer"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Heading1"/>
        <w:rPr/>
      </w:pPr>
      <w:r>
        <w:rPr/>
        <w:t>FIRST LOOK: 1997 Triumphs</w:t>
        <w:br/>
      </w:r>
      <w:r>
        <w:rPr>
          <w:sz w:val="15"/>
          <w:szCs w:val="15"/>
        </w:rPr>
        <w:t>by Mark Hoyer</w:t>
      </w:r>
    </w:p>
    <w:p>
      <w:pPr>
        <w:pStyle w:val="NormaleWeb"/>
        <w:spacing w:before="0" w:after="0"/>
        <w:rPr>
          <w:b/>
          <w:b/>
          <w:bCs/>
        </w:rPr>
      </w:pPr>
      <w:r>
        <w:rPr>
          <w:b/>
          <w:bCs/>
        </w:rPr>
        <w:t>THE NEXT STEP</w:t>
      </w:r>
    </w:p>
    <w:p>
      <w:pPr>
        <w:pStyle w:val="NormaleWeb"/>
        <w:spacing w:before="0" w:after="0"/>
        <w:rPr/>
      </w:pPr>
      <w:r>
        <w:rPr/>
        <w:t xml:space="preserve">The new Triumphs are here. Rumors have been circulating for months about exciting new models from the reborn British motorcycle manufacturer and Triumph has finally made it official. The two all-new models - the Daytona T595 and T509 Speed Triple - are designed to bring Triumph to the forefront of the performance-bike market - and they make no bones about it. </w:t>
      </w:r>
    </w:p>
    <w:p>
      <w:pPr>
        <w:pStyle w:val="NormaleWeb"/>
        <w:spacing w:before="0" w:after="0"/>
        <w:rPr/>
      </w:pPr>
      <w:r>
        <w:rPr/>
        <w:t>"The stunning new Daytona T595 is designed to compete directly in performance and value with all current big-capacity supersports bikes from Japan and Italy," says the press material.</w:t>
      </w:r>
    </w:p>
    <w:p>
      <w:pPr>
        <w:pStyle w:val="NormaleWeb"/>
        <w:spacing w:before="0" w:after="0"/>
        <w:rPr/>
      </w:pPr>
      <w:r>
        <w:rPr/>
        <w:t>Triumph's most sport-oriented model until now, the Super III, was certainly a capable street bike, but due to the fact that it shared its steel-backbone frame and same basic three-cylinder engine with the rest of the lineup (as well as tipping the scales at a kind of porky 464 pounds dry), that's all it would ever be - a good street bike. What the company needed was a machine that was a great street bike that would work on the track too.</w:t>
      </w:r>
    </w:p>
    <w:p>
      <w:pPr>
        <w:pStyle w:val="NormaleWeb"/>
        <w:spacing w:before="0" w:after="0"/>
        <w:rPr/>
      </w:pPr>
      <w:r>
        <w:rPr/>
        <w:t>To rectify this situation, Triumph started with a nearly clean sheet. The company first ditched the steel frame. In its place is a curvaceous oval-tube aluminum twin-spar piece that weighs just 22 pounds and uses the engine as a stressed member. Wheelbase is 56.7 inches. Suspension front and rear is fully adjustable and, just as its certain direct competitor, the Ducati 916, features a single-sided swingarm. The fully adjustable rear shock is made by Showa, as is the conventional fork, and works in a rising-rate linkage. The 45mm diameter fork features dual-rate springs and the full complement of adjustments. The three-spoke, blade-like aluminum wheels were designed by Triumph and are cast by Brembo. The rear wheel is a whopping six inches wide.</w:t>
      </w:r>
    </w:p>
    <w:p>
      <w:pPr>
        <w:pStyle w:val="NormaleWeb"/>
        <w:spacing w:before="0" w:after="0"/>
        <w:rPr/>
      </w:pPr>
      <w:r>
        <w:rPr/>
        <w:t>The T595 will be the first production bike to feature Bridgestone's 190/50-17 BT56 Battlax radial tire as standard equipment. The front tire measures 120/70-17 and both are Z-rated. Four-piston Nissin brakes are fitted to the front and work on 320mm floating discs. The rear brake is 220mm in diameter and features a two-piston caliper.</w:t>
      </w:r>
    </w:p>
    <w:p>
      <w:pPr>
        <w:pStyle w:val="NormaleWeb"/>
        <w:spacing w:before="0" w:after="0"/>
        <w:rPr/>
      </w:pPr>
      <w:r>
        <w:rPr/>
        <w:t>The next step was to increase power output. The engine is still Triumph's trademark balance-shaft-equipped triple (with six-speed transmission), but completely redesigned with the help of Lotus Engineering. The stroke remains the same at 65mm, but the bore has been increased 3mm, to 79mm, for a displacement of 955cc. In the larger bores are semi-forged pistons (with new lower-friction rings) designed to withstand the engine's higher, 10,700-rpm redline. With the increase in allowable engine speed (and the use of electronic fuel injection) new camshafts were called for, as well as new, lighter valves (lighter despite a 20-percent increase in opening area).</w:t>
      </w:r>
    </w:p>
    <w:p>
      <w:pPr>
        <w:pStyle w:val="NormaleWeb"/>
        <w:spacing w:before="0" w:after="0"/>
        <w:rPr/>
      </w:pPr>
      <w:r>
        <w:rPr/>
        <w:t>As mentioned, feeding the shape-optimized ports and combustion chambers is an sequential, non-direct, electronic fuel-injection system with three 41mm throttle bodies. Manufactured by Sagem and called the MC2000 engine-management system, Triumph claims the system uses the most powerful computer ever fitted to a motorcycle to control fuel flow, air flow and the ignition. The system is even said to predict the engine's needs while the throttle is still in motion for optimum performance and quick throttle response at all times. Other benefits include reduced emissions and better fuel economy, as well as chokeless starting and automatic compensation for high altitudes and changes in barometric pressure.</w:t>
      </w:r>
    </w:p>
    <w:p>
      <w:pPr>
        <w:pStyle w:val="NormaleWeb"/>
        <w:spacing w:before="0" w:after="0"/>
        <w:rPr/>
      </w:pPr>
      <w:r>
        <w:rPr/>
        <w:t>The result of these changes is peak power output of 130 horsepower (DIN) at 10,200 rpm and 73.76 foot-pounds of torque at 8500. To handle the increased stress, the engine cases were strengthened as compared to the old Daytona 900 engine, while still being lighter.</w:t>
      </w:r>
    </w:p>
    <w:p>
      <w:pPr>
        <w:pStyle w:val="NormaleWeb"/>
        <w:spacing w:before="0" w:after="0"/>
        <w:rPr/>
      </w:pPr>
      <w:r>
        <w:rPr/>
        <w:t>Color choices on the T595 are yellow or black.</w:t>
      </w:r>
    </w:p>
    <w:p>
      <w:pPr>
        <w:pStyle w:val="NormaleWeb"/>
        <w:spacing w:before="0" w:after="0"/>
        <w:rPr/>
      </w:pPr>
      <w:r>
        <w:rPr/>
        <w:t>The T509 Speed Triple is basically the same motorcycle, but with less. The most obvious thing missing is the fairing, the result of which is a 431-pound dry weight, making the T509 the lightest Triumph in the line. Right about now you're probably thinking that's really cool because, since it's lighter than the T595, it'll be faster too. Think again. Although the T509 gets the new triple - complete with fuel injection and stronger engine cases - it is missing some 22 horsepower, with peak output of 108 horsepower coming at 9,100 rpm. Torque also drops, down to 62.69 foot-pounds at 7,500 rpm.</w:t>
      </w:r>
    </w:p>
    <w:p>
      <w:pPr>
        <w:pStyle w:val="NormaleWeb"/>
        <w:spacing w:before="0" w:after="0"/>
        <w:rPr/>
      </w:pPr>
      <w:r>
        <w:rPr/>
        <w:t>This alteration in power characteristics comes partly from a lower compression ratio of 11:1 and reprogrammed fuel injection.</w:t>
      </w:r>
    </w:p>
    <w:p>
      <w:pPr>
        <w:pStyle w:val="NormaleWeb"/>
        <w:spacing w:before="0" w:after="0"/>
        <w:rPr/>
      </w:pPr>
      <w:r>
        <w:rPr/>
        <w:t>You also get less wheelbase - 56.6 versus 56.7 inches. Everything else is the same basic mechanical package, all the way down to the tires.</w:t>
      </w:r>
    </w:p>
    <w:p>
      <w:pPr>
        <w:pStyle w:val="NormaleWeb"/>
        <w:spacing w:before="0" w:after="0"/>
        <w:rPr/>
      </w:pPr>
      <w:r>
        <w:rPr/>
        <w:t xml:space="preserve">The T509 will be available in black or orange color schemes. </w:t>
      </w:r>
    </w:p>
    <w:p>
      <w:pPr>
        <w:pStyle w:val="NormaleWeb"/>
        <w:spacing w:before="0" w:after="0"/>
        <w:rPr/>
      </w:pPr>
      <w:r>
        <w:rPr/>
        <w:t>Triumph appears to have made a huge leap forward in performance and technology while still maintaining its distinct image. The company claims there are over 45,000 owners of Hinckley-built, new-generation Triumphs. We have a feeling there are going to be many mo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0000FF"/>
      <w:kern w:val="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eastAsia="Arial Unicode MS" w:cs="Arial Unicode MS"/>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1:18:00Z</dcterms:created>
  <dc:creator>Un utente soddisfatto di Microsoft Office</dc:creator>
  <dc:description/>
  <dc:language>en-US</dc:language>
  <cp:lastModifiedBy>Un utente soddisfatto di Microsoft Office</cp:lastModifiedBy>
  <dcterms:modified xsi:type="dcterms:W3CDTF">2003-01-31T21:18:00Z</dcterms:modified>
  <cp:revision>1</cp:revision>
  <dc:subject/>
  <dc:title>Cycle News</dc:title>
</cp:coreProperties>
</file>